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8 сентября 2013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>
          <w:kern w:val="0"/>
        </w:rPr>
        <w:t>О внесении изменений в решение Совета муниципального района «Шилкинский район»</w:t>
      </w:r>
      <w:r>
        <w:rPr/>
        <w:t xml:space="preserve"> № </w:t>
      </w:r>
      <w:r>
        <w:rPr>
          <w:kern w:val="0"/>
        </w:rPr>
        <w:t>29 от 27 декабря 2012</w:t>
      </w:r>
      <w:r>
        <w:rPr/>
        <w:t xml:space="preserve"> года</w:t>
      </w:r>
      <w:r>
        <w:rPr>
          <w:kern w:val="0"/>
        </w:rPr>
        <w:t xml:space="preserve"> «О бюджете муниципального района</w:t>
      </w:r>
      <w:r>
        <w:rPr/>
        <w:t xml:space="preserve"> </w:t>
      </w:r>
      <w:r>
        <w:rPr>
          <w:kern w:val="0"/>
        </w:rPr>
        <w:t>«Шилкинский район» на 2013 год»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ствуясь статьей 25 Устава муниципального района «Шилкинский район», Совет муниципального района «Шилкинский район» 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нести изменения в решение Совета муниципального района «Шилкинский район» № 29 от 27 декабря 2012 года (с учетом изменений утвержденных Решением № 44 от 26 апреля 2013 года, Решением № 45 от 26 апреля 2013 года):</w:t>
      </w:r>
    </w:p>
    <w:p>
      <w:pPr>
        <w:pStyle w:val="Normal"/>
        <w:rPr>
          <w:szCs w:val="28"/>
        </w:rPr>
      </w:pPr>
      <w:r>
        <w:rPr>
          <w:szCs w:val="28"/>
        </w:rPr>
        <w:t>1) Статью 1 «Основные характеристики бюджета муниципального района на 2013 год» изложить в новой редакции:</w:t>
      </w:r>
    </w:p>
    <w:p>
      <w:pPr>
        <w:pStyle w:val="Normal"/>
        <w:rPr>
          <w:szCs w:val="28"/>
        </w:rPr>
      </w:pPr>
      <w:r>
        <w:rPr>
          <w:szCs w:val="28"/>
        </w:rPr>
        <w:t>Утвердить бюджет муниципального района «Шилкинский район» на 2013 год: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доходам в сумме 793 339, 7 тыс. рублей.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о расходам в сумме 813 254, 7 тыс. рублей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Cs w:val="28"/>
        </w:rPr>
        <w:t>размер дефицита 19 915, 0тыс. рублей.</w:t>
      </w:r>
    </w:p>
    <w:p>
      <w:pPr>
        <w:pStyle w:val="Normal"/>
        <w:rPr/>
      </w:pPr>
      <w:r>
        <w:rPr>
          <w:szCs w:val="28"/>
        </w:rPr>
        <w:t>2) Приложение № 6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3) Приложение № 7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4) Приложение № 8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5) Приложение № 9 изложить в новой редакции (прилагается).</w:t>
      </w:r>
    </w:p>
    <w:p>
      <w:pPr>
        <w:pStyle w:val="Normal"/>
        <w:rPr/>
      </w:pPr>
      <w:r>
        <w:rPr>
          <w:szCs w:val="28"/>
        </w:rPr>
        <w:t>6) Приложение № 10 изложить в новой редакции (прилагаетс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Источники финансирования дефицита бюджета муниципального района «Шилкинский</w:t>
      </w:r>
      <w:r>
        <w:rPr/>
        <w:t xml:space="preserve"> </w:t>
      </w:r>
      <w:r>
        <w:rPr>
          <w:kern w:val="0"/>
        </w:rPr>
        <w:t>район»</w:t>
      </w:r>
      <w:r>
        <w:rPr/>
        <w:t xml:space="preserve"> </w:t>
      </w:r>
      <w:r>
        <w:rPr>
          <w:kern w:val="0"/>
        </w:rPr>
        <w:t>на</w:t>
      </w:r>
      <w:r>
        <w:rPr/>
        <w:t xml:space="preserve"> </w:t>
      </w:r>
      <w:r>
        <w:rPr>
          <w:kern w:val="0"/>
        </w:rPr>
        <w:t>2013 год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861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Сумма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915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от кредитных организаций бюджетом муниципального района «Шилкинский район»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0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2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»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>- 9 569, 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000, 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000, 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- 27 569, 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огашение бюджетом муниципального района «Шилкинский район» кредитов, полученных из краевого бюджета</w:t>
            </w: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6"/>
              </w:rPr>
              <w:t>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 27 569, 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 915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 830 909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 830 909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 830 909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- 830 909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840 824, 0</w:t>
            </w:r>
          </w:p>
        </w:tc>
      </w:tr>
      <w:tr>
        <w:trPr>
          <w:trHeight w:val="384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840 824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840 824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5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840 824, 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22"/>
                <w:szCs w:val="26"/>
              </w:rPr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Cs/>
                <w:sz w:val="22"/>
                <w:szCs w:val="26"/>
              </w:rPr>
              <w:t>19 569, 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Предоставление бюджетных кредитов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eastAsia="Courier New" w:cs="Courier New" w:ascii="Courier New" w:hAnsi="Courier New"/>
                <w:sz w:val="22"/>
                <w:szCs w:val="26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 000, 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6"/>
              </w:rPr>
            </w:pPr>
            <w:r>
              <w:rPr>
                <w:rFonts w:cs="Courier New" w:ascii="Courier New" w:hAnsi="Courier New"/>
                <w:sz w:val="22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6"/>
              </w:rPr>
              <w:t>18 569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rFonts w:eastAsia="PMingLiU;新細明體"/>
          <w:lang w:eastAsia="zh-TW"/>
        </w:rPr>
      </w:pPr>
      <w:r>
        <w:rPr>
          <w:rFonts w:eastAsia="PMingLiU;新細明體"/>
          <w:kern w:val="0"/>
          <w:lang w:eastAsia="zh-TW"/>
        </w:rPr>
        <w:t>Объемы межбюджетных трансфертов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kern w:val="0"/>
          <w:lang w:eastAsia="zh-TW"/>
        </w:rPr>
        <w:t>получаемых от других бюджетов бюджетной системы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102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29"/>
        <w:gridCol w:w="1431"/>
      </w:tblGrid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Наименование до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559966, 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02 01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Дотации бюджетам субъектов РФ и муниципальных образ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68755, 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1001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898, 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1003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857, 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02 02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64980, 9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07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770, 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145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муниципальным районам и городским округам на реализацию комплекса мер по модернизации общего образования Забайкальского кр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500, 0 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156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, троллейбу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00, 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20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556, 6</w:t>
            </w:r>
          </w:p>
        </w:tc>
      </w:tr>
      <w:tr>
        <w:trPr>
          <w:trHeight w:val="20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82, 6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раевой долгосрочной программы "Развитие системы дошкольного образования на 2011-2015 годы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12, 8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7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я на софинансирование объектов капитального строительства муниципальной собственности (КДЦП "Жилище" ПП "Модернизация объектов коммунальной инфраструктуры"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8 972, 0 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Субсидии бюджетам муниципальных районов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00, 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Субсидии бюджетам муниципальных районов на капитальный ремонт и ремонт дворовых территорий многоквартирных домов и проездов к дворовым территориям многоквартирных домов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445, 2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капитальный ремонт и ремонт автомобильных дорог общего поль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271, 2</w:t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352, 9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ДЦП "Территориальное планирование и обеспечение градостроительной деятельности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2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ам муниципальных районов на поддержку мер по обеспечению повышения заработной платы отдельным категориям работников муниципальных учрежд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923, 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убвенции бюджетам субъектов РФ и муниципальных образ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86555, 5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15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08, 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1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50, 7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606, 6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 полномоч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7, 5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28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733, 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 168-ЗЗК "Об образовании"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039, 2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333, 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, 8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2, 2</w:t>
            </w:r>
          </w:p>
        </w:tc>
      </w:tr>
      <w:tr>
        <w:trPr>
          <w:trHeight w:val="2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. 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7, 6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1</w:t>
            </w:r>
          </w:p>
        </w:tc>
      </w:tr>
      <w:tr>
        <w:trPr>
          <w:trHeight w:val="25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на реализацию гос.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"О наделении органов местного самоуправления муниципальных районов гос. 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3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, 6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3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241, 0 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4 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, 2 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28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2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296, 4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302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6, 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39674, 3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4012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9500, 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401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5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4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2 04999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rFonts w:eastAsia="PMingLiU;新細明體"/>
          <w:lang w:eastAsia="zh-TW"/>
        </w:rPr>
      </w:pPr>
      <w:r>
        <w:rPr>
          <w:rFonts w:eastAsia="PMingLiU;新細明體"/>
          <w:kern w:val="0"/>
          <w:lang w:eastAsia="zh-TW"/>
        </w:rPr>
        <w:t>Распределение бюджетных ассигнований бюджета муниципального района по разделам и подразделам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kern w:val="0"/>
          <w:lang w:eastAsia="zh-TW"/>
        </w:rPr>
        <w:t>целевым статьям и видам расходов классификации расходов бюджетов на 2013 год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3"/>
        <w:gridCol w:w="549"/>
        <w:gridCol w:w="1503"/>
        <w:gridCol w:w="660"/>
        <w:gridCol w:w="1624"/>
      </w:tblGrid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Наименование показателя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д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лан на год</w:t>
            </w:r>
          </w:p>
        </w:tc>
      </w:tr>
      <w:tr>
        <w:trPr>
          <w:trHeight w:val="61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41 836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07, 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07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07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07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07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42, 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42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654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40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05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5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4, 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5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представительного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8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8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6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8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439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643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64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 013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779, 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4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0, 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111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8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8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1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, 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6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в области охран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2, 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72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71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5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, 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, 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7, 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2, 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1, 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, 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, 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441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9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 399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 183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97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1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8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3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3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0, 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2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8, 5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, 8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, 8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7, 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, 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547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71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61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61, 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70 05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ДЦП "Территориальное планирование и обеспечение градостроительной деятельности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768, 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68, 7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54 903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774, 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50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50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41, 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37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23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71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57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2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2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.ч. содержание Ононской конюшн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59, 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7 01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50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317 01 0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циальная помощ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9, 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рож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7 369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 271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 271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 445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 445, 2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352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352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ектирование реконструкции автодорог в г.Шил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0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81 85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 886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7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74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7, 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4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троительство объектов общегражданского на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 77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 77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7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3, 3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3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475 073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школьно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7 753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й фонд Губернатора Забайкальского кра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етские дошкольные учрежд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 775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84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 495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 881, 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 881, 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Развитие системы дошкольного образовани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ще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37 397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6 675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6 738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6 738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6 738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6 738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 900, 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19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19, 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19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35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35, 2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3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Наша новая школ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4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88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78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942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по проведению оздоровительной кампании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924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924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281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64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7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7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йонная целевая программа "Молодежь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7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 981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0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0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9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07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0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-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0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633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633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846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56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87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9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98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75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75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47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33, 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54, 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236, 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8, 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9, 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0, 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9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7, 5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, 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, 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5, 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5, 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ультура и кинематограф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4 648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142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877, 6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узеи и постоянные выстав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Библиоте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0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0, 8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6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6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Культура Забайкаль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7, 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6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506, 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91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91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80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80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94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94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76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76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733, 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3, 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619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6 494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платы к пенсиям, дополнительное 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платы к пенсиям муниципальных служащ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39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программа "Обеспечение жильем молодых семей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 88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5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 88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5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программа "Обеспечение жильем молодых семей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4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храна семьи и дет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833, 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511, 8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6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6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195, 6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0, 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 105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держание ребенка в семье опекуна и приемной семь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ознаграждение, причитающееся приемным родител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платы приемной семье на содержание подопечных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6 257, 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ы спортивной подготов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8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8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348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67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512 00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41, 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41, 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79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79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2, 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57 00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центные платежи по долгов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центные платежи по муниципальному долг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государственного,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107 685, 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49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494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494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и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291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й фонд Губернатора Забайкальского кра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9 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9 500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5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5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6, 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6, 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Итого рас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0"/>
                <w:lang w:eastAsia="zh-TW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813 254,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96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913"/>
        <w:gridCol w:w="504"/>
        <w:gridCol w:w="522"/>
        <w:gridCol w:w="1321"/>
        <w:gridCol w:w="569"/>
        <w:gridCol w:w="1380"/>
      </w:tblGrid>
      <w:tr>
        <w:trPr>
          <w:trHeight w:val="202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Наименование показателе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оды ведомственной классификаци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Сумма на год (тыс.</w:t>
            </w:r>
          </w:p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руб)</w:t>
            </w:r>
          </w:p>
        </w:tc>
      </w:tr>
      <w:tr>
        <w:trPr>
          <w:trHeight w:val="202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од администрато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ВР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Администрация муниципального района «Шилкинский район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64 927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30 481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66, 3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66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муниципа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66, 3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66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66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433, 3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643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643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 013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779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4, 4</w:t>
            </w:r>
          </w:p>
        </w:tc>
      </w:tr>
      <w:tr>
        <w:trPr>
          <w:trHeight w:val="27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0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111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89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8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, 9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8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0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в области охран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2, 2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72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71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, 1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5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7, 6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2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, 9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, 9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, 6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юджетные ассигн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сред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57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423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71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61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61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7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27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152, 3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768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68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8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5, 9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21 127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ельское хозяйство и рыболов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774, 6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50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50, 8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41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37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23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71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57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795 00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2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2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юджетные ассигн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.ч. содержание Ононской конюш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рожное хозяй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352, 9</w:t>
            </w:r>
          </w:p>
        </w:tc>
      </w:tr>
      <w:tr>
        <w:trPr>
          <w:trHeight w:val="81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352, 9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352, 9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16, 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7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974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8</w:t>
            </w:r>
          </w:p>
        </w:tc>
      </w:tr>
      <w:tr>
        <w:trPr>
          <w:trHeight w:val="13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4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4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6, 7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7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щее 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Молодежь Шилкинского района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, 5</w:t>
            </w:r>
          </w:p>
        </w:tc>
      </w:tr>
      <w:tr>
        <w:trPr>
          <w:trHeight w:val="1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нсионное обеспеч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платы к пенсиям, дополнительное пенсионное обеспеч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платы к пенсиям муниципальных служащ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91 0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021, 7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6 257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ассовый 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257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ы спортивной подготов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8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8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15, 9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348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82 99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67, 9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изкультурно-оздоровительная работа и спортивные меро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512 00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41, 9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41, 9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79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79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2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 9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2, 4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Средства массов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риодическая печать и издатель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457 00 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6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осударственная поддержка в сфере средств массов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автоном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7 8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0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34 754, 9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1 350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, 4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муниципа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42, 7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42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654, 3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40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05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5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4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5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Глава представительного органа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8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8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8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1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441, 1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92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 399, 4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 183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970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3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1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8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, 6</w:t>
            </w:r>
          </w:p>
        </w:tc>
      </w:tr>
      <w:tr>
        <w:trPr>
          <w:trHeight w:val="27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3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0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2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, 2</w:t>
            </w:r>
          </w:p>
        </w:tc>
      </w:tr>
      <w:tr>
        <w:trPr>
          <w:trHeight w:val="81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101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2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8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7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7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, 2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ДЦП "Территориальное планирование и обеспечение градостроительной деятельности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01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1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1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9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Национальная обор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1 36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808, 1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33 776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Транспор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59, 7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произведенных на территории государств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7 01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500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317 01 02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5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циальная помощ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9, 7</w:t>
            </w:r>
          </w:p>
        </w:tc>
      </w:tr>
      <w:tr>
        <w:trPr>
          <w:trHeight w:val="83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3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, 8</w:t>
            </w:r>
          </w:p>
        </w:tc>
      </w:tr>
      <w:tr>
        <w:trPr>
          <w:trHeight w:val="81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101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5 75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рожное хозяй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016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апитальный ремонт автомобильных дорог общего пользования административных центров субъектов Р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 271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 271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апитальный ремонт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 445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 445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ектирование реконструкции автодорог в г.Шил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0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5 02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00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78 742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мунальное хозяй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972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 77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троительство объектов общегражданского назнач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 77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9 770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Культура и кинематограф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уль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 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Культура Забайкаль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6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639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39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программа "Обеспечение жильем молодых семей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 88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5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 88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85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дпрограмма "Обеспечение жильем молодых семей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4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09 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54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центные платежи по долгов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центные платежи по муниципальному долг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государственного, муниципального дол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служивание муниципального дол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0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07 685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бюджетам субъектов РФ и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494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Выравнивание бюджетной обеспечен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494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Дот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 16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Выравнивание бюджетной обеспеченност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 xml:space="preserve">Дот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6 01 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 33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дот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2 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7 02 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 900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ие 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1 29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й фонд Губернатора Забайкальского кр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9 5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9 500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5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5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6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6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24 453, 2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, 3</w:t>
            </w:r>
          </w:p>
        </w:tc>
      </w:tr>
      <w:tr>
        <w:trPr>
          <w:trHeight w:val="1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 788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щее 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788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04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04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04, 5</w:t>
            </w:r>
          </w:p>
        </w:tc>
      </w:tr>
      <w:tr>
        <w:trPr>
          <w:trHeight w:val="27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104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683, 7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3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3, 7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3, 7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50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50, 0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50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Культура, кинематография, средства массов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4 645, 7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877, 6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1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73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узеи и постоянные выстав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13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414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Библиоте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4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4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0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0, 8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40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Культура Забайкаль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6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7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6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506, 2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91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91, 7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80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80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, 0</w:t>
            </w:r>
          </w:p>
        </w:tc>
      </w:tr>
      <w:tr>
        <w:trPr>
          <w:trHeight w:val="61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94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94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76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76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733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3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619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, 0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4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0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4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489 115, 2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4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465 267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ошкольное 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7 753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езервный фонд Губернатора Забайкальского кр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0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07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етские дошкольные учрежд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4 618, 1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 775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0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84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7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55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 495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609, 7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 881, 6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 881, 6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 881, 6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, 5</w:t>
            </w:r>
          </w:p>
        </w:tc>
      </w:tr>
      <w:tr>
        <w:trPr>
          <w:trHeight w:val="44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раевая программа "Развитие системы дошкольного образования на 2011-2015годы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5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19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Развитие системы дошкольного образования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щее образ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7 599, 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7 475, 7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6 675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1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633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633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633, 5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23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633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оприятия в области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6 21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 550, 7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1 216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85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85, 8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585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повышение заработн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985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985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985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1 039, 2</w:t>
            </w:r>
          </w:p>
        </w:tc>
      </w:tr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606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22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222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Наша новая школа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2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44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ая программа "Организация летнего отдыха, оздоровления и занятости детей и подростков в Шилкинском районе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5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78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 934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3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10, 1</w:t>
            </w:r>
          </w:p>
        </w:tc>
      </w:tr>
      <w:tr>
        <w:trPr>
          <w:trHeight w:val="45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924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924, 4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281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2 5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643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ведение мероприятий для детей и молодеж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йонная целевая программа "Молодежь Шилкинского района"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95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Другие вопросы в области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 981, 2</w:t>
            </w:r>
          </w:p>
        </w:tc>
      </w:tr>
      <w:tr>
        <w:trPr>
          <w:trHeight w:val="41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00, 1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200, 1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29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007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2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70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0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02 04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, 9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633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633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 633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846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 565, 9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1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387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9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 098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75, 4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 375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, 6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, 8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52 99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3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 147, 3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60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1 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3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7, 8</w:t>
            </w:r>
          </w:p>
        </w:tc>
      </w:tr>
      <w:tr>
        <w:trPr>
          <w:trHeight w:val="23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733, 3</w:t>
            </w:r>
          </w:p>
        </w:tc>
      </w:tr>
      <w:tr>
        <w:trPr>
          <w:trHeight w:val="22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354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 236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18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79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9, 0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57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Фонд оплаты труда и страховы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2, 5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5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5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8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6, 9</w:t>
            </w:r>
          </w:p>
        </w:tc>
      </w:tr>
      <w:tr>
        <w:trPr>
          <w:trHeight w:val="21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iCs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iCs/>
                <w:sz w:val="22"/>
                <w:szCs w:val="20"/>
                <w:lang w:eastAsia="zh-TW"/>
              </w:rPr>
              <w:t>23 833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Охрана семьи и дет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833, 3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0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3 511, 8</w:t>
            </w:r>
          </w:p>
        </w:tc>
      </w:tr>
      <w:tr>
        <w:trPr>
          <w:trHeight w:val="811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6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406, 4</w:t>
            </w:r>
          </w:p>
        </w:tc>
      </w:tr>
      <w:tr>
        <w:trPr>
          <w:trHeight w:val="28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 195, 6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0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10, 8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9 105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Содержание ребенка в семье опекуна и приемной семь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9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ознаграждение, причитающееся приемным родителя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80, 0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Выплаты приемной семье на содержание подопечных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0 13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 296, 4</w:t>
            </w:r>
          </w:p>
        </w:tc>
      </w:tr>
      <w:tr>
        <w:trPr>
          <w:trHeight w:val="406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2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9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521 02 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21, 5</w:t>
            </w:r>
          </w:p>
        </w:tc>
      </w:tr>
      <w:tr>
        <w:trPr>
          <w:trHeight w:val="2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Итого 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bCs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szCs w:val="20"/>
                <w:lang w:eastAsia="zh-TW"/>
              </w:rPr>
              <w:t>813 254,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szCs w:val="20"/>
          <w:lang w:eastAsia="zh-TW"/>
        </w:rPr>
      </w:pPr>
      <w:r>
        <w:rPr>
          <w:rFonts w:eastAsia="PMingLiU;新細明體"/>
          <w:szCs w:val="20"/>
          <w:lang w:eastAsia="zh-TW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Распределение дотаций из районного фонда финансовой поддержки поселений между городскими и сельскими поселениями</w:t>
      </w:r>
    </w:p>
    <w:tbl>
      <w:tblPr>
        <w:tblW w:w="9669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230"/>
        <w:gridCol w:w="1360"/>
        <w:gridCol w:w="1505"/>
        <w:gridCol w:w="1313"/>
        <w:gridCol w:w="1522"/>
      </w:tblGrid>
      <w:tr>
        <w:trPr>
          <w:trHeight w:val="180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lang w:eastAsia="zh-TW"/>
              </w:rPr>
              <w:t xml:space="preserve"> </w:t>
            </w: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  <w:lang w:eastAsia="zh-TW"/>
              </w:rPr>
              <w:t xml:space="preserve"> </w:t>
            </w: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Наименование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все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Подушевая дотация из РФФП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Всего по району, в т.ч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66394,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31161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10333, 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bCs/>
                <w:sz w:val="22"/>
                <w:lang w:eastAsia="zh-TW"/>
              </w:rPr>
              <w:t>24900, 5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городское поселение "Шилки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1462,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737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475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50, 0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городское поселение "Первомай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6087, 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5493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045,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549, 5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городское поселение "Холбо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539, 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784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755, 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Богомягков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4360, 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268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48,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843, 8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Верхнехили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789, 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902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60, 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27, 0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Галки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760,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148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78,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34, 0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Казанов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169, 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173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527, 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469, 0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Мирсанов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02, 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02, 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Новоберезов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086, 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138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11, 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736, 3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Номоконов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528, 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030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45, 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353, 0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Оно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669,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945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431, 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1292, 2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Размахни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4604,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871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27, 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5, 5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3073, 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273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62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638, 2</w:t>
            </w:r>
          </w:p>
        </w:tc>
      </w:tr>
      <w:tr>
        <w:trPr>
          <w:trHeight w:val="5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сельское поселение "Чиронско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5062, 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399, 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MingLiU;新細明體" w:cs="Courier New" w:ascii="Courier New" w:hAnsi="Courier New"/>
                <w:sz w:val="22"/>
                <w:lang w:eastAsia="zh-TW"/>
              </w:rPr>
              <w:t>261,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  <w:t>2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Глава муниципального района</w:t>
        <w:tab/>
        <w:tab/>
        <w:tab/>
        <w:tab/>
        <w:tab/>
        <w:tab/>
        <w:t>Д.А. Пляскин</w:t>
      </w:r>
      <w:r>
        <w:br w:type="page"/>
      </w:r>
    </w:p>
    <w:p>
      <w:pPr>
        <w:pStyle w:val="Style14"/>
        <w:ind w:right="4819" w:hanging="0"/>
        <w:rPr/>
      </w:pPr>
      <w:r>
        <w:rPr/>
        <w:t>Приложение к решению Совета муниципального района «Шилкинский район» № 61 от 18 сентя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ходную часть бюджета внесены следующие изменения:</w:t>
      </w:r>
    </w:p>
    <w:p>
      <w:pPr>
        <w:pStyle w:val="Normal"/>
        <w:rPr/>
      </w:pPr>
      <w:r>
        <w:rPr/>
        <w:t>Общий объем изменений доходной части бюджета составил 18 533, 1 тыс. руб., в том числе:</w:t>
      </w:r>
    </w:p>
    <w:p>
      <w:pPr>
        <w:pStyle w:val="Normal"/>
        <w:rPr/>
      </w:pPr>
      <w:r>
        <w:rPr/>
        <w:t>1. Изменен объем межбюджетных трансфертов на 18 533, 1 тыс.рублей, в т.ч.: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умма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тыс. руб.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</w:rPr>
              <w:t>+ 10 000, 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КДЦП "Территориальное планирование и обеспечение градостроительной деятельности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</w:rPr>
              <w:t>+ 119, 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</w:rPr>
              <w:t>+ 6 556,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highlight w:val="yellow"/>
              </w:rPr>
            </w:pPr>
            <w:r>
              <w:rPr>
                <w:rFonts w:cs="Courier New" w:ascii="Courier New" w:hAnsi="Courier New"/>
                <w:sz w:val="22"/>
              </w:rPr>
              <w:t>+ 1 875,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8 551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ходную часть бюджета внесены следующие изменения:</w:t>
      </w:r>
    </w:p>
    <w:p>
      <w:pPr>
        <w:pStyle w:val="Normal"/>
        <w:rPr>
          <w:highlight w:val="yellow"/>
        </w:rPr>
      </w:pPr>
      <w:r>
        <w:rPr/>
        <w:t>Общий объем изменений расходной части бюджета составил 30 551, 1 тыс. рублей, в том числе:</w:t>
      </w:r>
    </w:p>
    <w:p>
      <w:pPr>
        <w:pStyle w:val="Normal"/>
        <w:rPr/>
      </w:pPr>
      <w:r>
        <w:rPr/>
        <w:t>1. За счет средств дотации, субсидий и субвенций 18 551, 1 тыс. рублей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65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2 1402 5170205 5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 00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2 0113 5221400 5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19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2 1403 0700400 54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0 00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4 0801 4419900 6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37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6 0701 4362700 6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6556, 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6 0702 4219900 6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505,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8 551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 счет средств планируемого привлечения бюджетного кредита на покрытие дефицита бюджета 12 000, 0 тыс. руб.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65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eastAsia="PMingLiU;新細明體" w:cs="Courier New"/>
                <w:sz w:val="22"/>
                <w:szCs w:val="20"/>
                <w:lang w:eastAsia="zh-TW"/>
              </w:rPr>
            </w:pPr>
            <w:r>
              <w:rPr>
                <w:rFonts w:eastAsia="PMingLiU;新細明體" w:cs="Courier New" w:ascii="Courier New" w:hAnsi="Courier New"/>
                <w:sz w:val="22"/>
                <w:szCs w:val="20"/>
                <w:lang w:eastAsia="zh-TW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6 0702 4219900 6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80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2 5170205 5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1 200, 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+ 12 000,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вязи с изменением классификации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 0701 4209900 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3 843, 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26 0702 4219900 6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0"/>
              </w:rPr>
              <w:t>6000, 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902 1402 5170205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2 157, 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 000,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0"/>
              </w:rPr>
              <w:t>6000,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финансирования дефицита бюджета</w:t>
      </w:r>
    </w:p>
    <w:p>
      <w:pPr>
        <w:pStyle w:val="Normal"/>
        <w:rPr/>
      </w:pPr>
      <w:r>
        <w:rPr/>
        <w:t>Увеличение объема дефицита бюджета муниципального района составило 12 000, 0 тыс. рублей, в том числе за счет привлечения бюджетного кредита на покрытие дефицита бюджета 12 000, 0 тыс. руб.</w:t>
      </w:r>
    </w:p>
    <w:p>
      <w:pPr>
        <w:pStyle w:val="Normal"/>
        <w:jc w:val="center"/>
        <w:rPr/>
      </w:pPr>
      <w:r>
        <w:rPr/>
        <w:t>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3:42:00Z</dcterms:created>
  <dc:creator>Шилка</dc:creator>
  <dc:description/>
  <cp:keywords/>
  <dc:language>en-US</dc:language>
  <cp:lastModifiedBy>NPA</cp:lastModifiedBy>
  <dcterms:modified xsi:type="dcterms:W3CDTF">2013-09-24T05:05:00Z</dcterms:modified>
  <cp:revision>8</cp:revision>
  <dc:subject/>
  <dc:title/>
</cp:coreProperties>
</file>